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201907689"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326156327"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167053752"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933999885"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